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190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11.11.2016 г.                                                                                                                              №  1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7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Благоустройство территории» на  2017 - 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№ 13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–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6 г.</w:t>
      </w:r>
      <w:r>
        <w:rPr>
          <w:rFonts w:cs="Times New Roman" w:ascii="Times New Roman" w:hAnsi="Times New Roman"/>
          <w:sz w:val="28"/>
          <w:szCs w:val="28"/>
        </w:rPr>
        <w:t xml:space="preserve"> № 13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комплексного благоустройства сельского поселения  Черниговское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 Черниговское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овершенствование эстетического ви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Чернигов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и работ по благоустройству территории поселения в границах населенных пунктов,  реконструкция систем наружного освещения улиц населенных пунк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местах санкционированного размещения ТБО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екущий ремонт и содержание сетей уличного освещ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лектроэнергия для нужд уличного освещ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зеленых насаждени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сбора ТБ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кладбищ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детских игровых и спортивных площадок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бор и вывоз мусора с несанкционированных навалов и объектов благоустройства поселения (кроме площадок для сбора ТБО), борьба с сорной растительностью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улирование численности безнадзорных животны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63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735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41,4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уличное освещение составляет 70% от необходимого, дл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нормативного количества приборов наружного освещения требуетс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финансирование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формовочной обрезке, эксплуатация их бессистемна. Необходим систематический уход за существующими насаждениями: вырезка поросли, удаление аварийных и старых деревьев, декоративная обрезка, подсадка саженцев, разбивка клумб, окос газонов и обочин внутриквартальных проездов. Причин такого положения много и, прежде всего, в  отсутствии необходимого штата рабочих по благоустройству, недостаточном участии в этой работе предприятий, учреждений, жителей муниципального образования, учащихся, недостаточности средств, определяемых ежегодно бюджетом поселения. 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поселения расположено 4 кладбища. По состоянию на 01.01.2016 на некоторых кладбищах поселения нет нормативного ограждения отделяющего территории кладбищ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вопросов нормативного содержания в 2017 году возникла необходимость проведения мероприятия  по обустройству ограждений мест захоронения и проведения полной инвентаризации (паспортизации) кладбищ. Благоустройство в жилых кварталах и на территориях сельских населенных пунктов поселения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и является качественным показателем обеспечения чистоты, порядка и обеспечения комфортных условий для проживания граждан. В сложившемся положении необходимо продолжать комплексное благоустройство в поселении и создать комфортную среду для проживания граждан сельского поселения Черниговское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сельского поселения предполагает содержание домашних животных на всей территории поселения но, принимая во внимание низкую ответственность и несовершенство законодательства в сфере обращения с животными, многие из них становятся брошенными.  Администрацией поселения ежеквартально проводится комплекс мероприятий по регулированию численности безнадзорных больных и опасных животных.  Во множестве случаев содержание домашних животных (собак) в сельских населённых пунктах предусматривает свободный выгул и, к сожалению не всегда должным образом контролируется хозяевами таковых.   Для решения данной проблемы в поселении необходимо продолжить положительную практику привлечения специализированных организаций в сфере регулирования численности безнадзорных животных.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озеленение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ие в качественное состояние элементов благоустройств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местах санкционированного размещения Т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 2019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 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освещенных у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8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1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5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1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4" w:hanging="5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6:00Z</dcterms:created>
  <dc:creator>111</dc:creator>
  <dc:description/>
  <cp:keywords/>
  <dc:language>en-US</dc:language>
  <cp:lastModifiedBy>User</cp:lastModifiedBy>
  <cp:lastPrinted>2016-11-17T15:23:00Z</cp:lastPrinted>
  <dcterms:modified xsi:type="dcterms:W3CDTF">2017-09-15T06:44:00Z</dcterms:modified>
  <cp:revision>10</cp:revision>
  <dc:subject/>
  <dc:title/>
</cp:coreProperties>
</file>